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99566250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2137976113"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887376483"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